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46"/>
        <w:gridCol w:w="12"/>
        <w:gridCol w:w="1952"/>
        <w:gridCol w:w="13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C_8.1 Přístroj pro měření funkce krevních destiček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 ks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sz w:val="18"/>
              </w:rPr>
              <w:t>Přístroj určený pro akutní diagnostiku koagulačních poruch na oddělení  Emergenc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Přístroj pro rychlé rozpoznání poruchy komplexního stavu koagulace u nemocných s podezřením na akutní mozkovou příhodu.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0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Použití pro bed-side monitoring i v centrální laboratoři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Analýza prováděná ze vzorku plné krve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Měření vzorku v rozsahu teplot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 – 40 °C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Počet nezávislých kanálů (vyšetření současně)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in. 2 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Základní screeningový test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Test funkce fibrinogenu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Diagnostika vlivu heparinu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cs="Times New Roman"/>
                <w:lang w:eastAsia="cs-CZ"/>
              </w:rPr>
            </w:pPr>
            <w:r>
              <w:rPr>
                <w:rFonts w:cs="Times New Roman"/>
                <w:lang w:eastAsia="cs-CZ"/>
              </w:rPr>
              <w:t xml:space="preserve">Realtime sledování měření křivky hemostázy 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Porovnání křivky s normálním profilem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Analytický SW s grafickým i numerickým výstupem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Základní set reagencií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Elektrická pipeta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Laserová tiskárna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Stolní přístroj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Komfortní a intuitivní ovládání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Stolní PC stanice s dotykovým monitorem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/>
              <w:t>Možnost k připojení k NIS (př. LAN apod.)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</w:t>
    </w:r>
    <w:r>
      <w:rPr>
        <w:rFonts w:cs="Arial" w:ascii="Arial" w:hAnsi="Arial"/>
        <w:b/>
        <w:sz w:val="32"/>
      </w:rPr>
      <w:t>IC_8.1 Přístroj pro měření funkce krevních destiček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 xml:space="preserve">Název zadavatele: </w:t>
      <w:tab/>
      <w:t xml:space="preserve"> Karlovarská krajská nemocnice a.s.</w:t>
    </w:r>
  </w:p>
  <w:p>
    <w:pPr>
      <w:pStyle w:val="Normal"/>
      <w:ind w:left="2124" w:hanging="2124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Sídlo: </w:t>
      <w:tab/>
      <w:t>Bezručova 19, Karlovy Vary, 360 66</w:t>
    </w:r>
  </w:p>
  <w:p>
    <w:pPr>
      <w:pStyle w:val="Normal"/>
      <w:ind w:left="2124" w:hanging="2124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8:00Z</dcterms:created>
  <dc:creator>domm007</dc:creator>
  <dc:description/>
  <cp:keywords/>
  <dc:language>en-US</dc:language>
  <cp:lastModifiedBy>Andrea</cp:lastModifiedBy>
  <cp:lastPrinted>2013-01-14T11:50:00Z</cp:lastPrinted>
  <dcterms:modified xsi:type="dcterms:W3CDTF">2014-03-07T09:32:00Z</dcterms:modified>
  <cp:revision>6</cp:revision>
  <dc:subject/>
  <dc:title>Specifikace dodávky</dc:title>
</cp:coreProperties>
</file>